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33400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68" r="-6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ab/>
        <w:tab/>
        <w:tab/>
        <w:tab/>
        <w:tab/>
        <w:t>ПРОЕКТ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АЯ ДУМА МУНИЦИПАЛЬНОГО ОБРАЗОВА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СЕЛО  СПАС-ЗАГОРЬЕ»</w:t>
      </w:r>
    </w:p>
    <w:p>
      <w:pPr>
        <w:pStyle w:val="Normal"/>
        <w:jc w:val="center"/>
        <w:rPr/>
      </w:pPr>
      <w:r>
        <w:rPr/>
        <w:t>249052  Калужская  обл., Малоярославецкий  р-н, с. Спас - Загорье  тел.8-(48431)35334,факс-3533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_________  2023 г.            </w:t>
        <w:tab/>
        <w:t xml:space="preserve">                                                                          № 01-02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 утвержде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ого плана приватиз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имущества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о Спас-Загорье»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уководствуясь  Федеральным  законом  от  21.12.2001г.  № 178 – ФЗ  «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сельского поселения «Село Спас-Загорье», Сельская Дума сельского поселения «Село Спас-Загорье»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Утвердить  прогнозный  план   приватизации   муниципального  имуще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«Село Спас-Загорье»  на 2024 год (Приложение №1)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со дня его официального опублик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бнародования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          С.В. Александ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к решению Сельской ду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01-02/__ от ___________ г.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ый план приватизации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мущества сельского поселения «Село Спас-Загорье» н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33"/>
        <w:gridCol w:w="2532"/>
        <w:gridCol w:w="2018"/>
        <w:gridCol w:w="18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объекта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нахождение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риватизаци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ая цен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е здание с земельным участком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пас-Загорь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тогам оценки независимого эксперта на момент аукци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Название Знак"/>
    <w:qFormat/>
    <w:rPr>
      <w:sz w:val="36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1:42:00Z</dcterms:created>
  <dc:creator>Comp</dc:creator>
  <dc:description/>
  <cp:keywords/>
  <dc:language>en-US</dc:language>
  <cp:lastModifiedBy>User</cp:lastModifiedBy>
  <cp:lastPrinted>2020-12-30T09:30:00Z</cp:lastPrinted>
  <dcterms:modified xsi:type="dcterms:W3CDTF">2023-11-16T13:15:00Z</dcterms:modified>
  <cp:revision>7</cp:revision>
  <dc:subject/>
  <dc:title/>
</cp:coreProperties>
</file>